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mat of /etc/hotplug2.rul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&gt; &lt;condition type&gt; &lt;value&gt; [, &lt;key&gt; &lt;condition type&gt; &lt;value&gt; [,...]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ction [paramet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 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lowed, they are prefixed with '#', treating the whol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comment. Please note that comments in place of action parame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key&gt; is one of the environmental variables that have been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vent net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keys availabl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also substituted by "%variable%", eg. "%MODALIAS"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ot sent by kernel, but exported nonetheless: DEVICE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if DEVPATH is set, and is result of basename(DEV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m types specify the realtionship between &lt;key&gt; and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nditio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equal,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!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not equal,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 of &lt;key&gt; matches regex pattern i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!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tent of &lt;key&gt; does not match regex pattern in &lt;valu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pecial condition type. Valid values for it are 'se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nset', specifying the key has any value at all or not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mplies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n application using system();, takes one paramet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has set all environmental variables read by u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the processing of the current block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eak_if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if return value from the last action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the next event, do not process any more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xt_if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 to the next event if return value from the last a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 &lt;application [parameter [parameter [...]]]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n application. Takes variable number of paramet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parameter must be terminated with semicolon. Again,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t as environ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to escape the ';', use '\\;'. Only applies for 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dev &lt;path&gt;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device with given mode. The mode is not in octal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with '0', eg. "0644" != "644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, minor and devpath must be set for makedev to be ab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for these variables are also performed internally in make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mlink &lt;target&gt; &lt;lin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ymbolic link (symlink, also known as soft link)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with name lin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own &lt;path&gt; &lt;own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owner of path to ow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grp &lt;path&gt; &lt;grou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group of path to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mod &lt;path&gt;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ode of path to given mode. Like with makedev, heading '0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for the mode to be interpreted as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env &lt;key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environmental variable key to the given value. If an env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given name already exists, it get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tems you may like to esc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scape variable substituion by "%\\variable%\\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tion block terminator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to escape action block terminator, use '\\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parameter terminator ';'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you can use '\\;' to escape variable parameter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only works for actions that take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teres, such as 'exe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hotplug2.rules file. It loads modules to all availab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and creates device nodes for bloc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AS is s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modprobe -q %MODALIAS%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== block, DEVPATH is set, MAJOR is set, MINOR is s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ev /dev/%DEVICENAME% 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